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ab/>
              <w:t>Stage 1 - Desired Results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stablish Goals: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0"/>
              </w:rPr>
              <w:t>What relevant goals (e.g. content standards, course or program objectives, learning outcomes) will this design addres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Understandings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2"/>
              </w:rPr>
            </w:pPr>
            <w:r>
              <w:rPr>
                <w:rFonts w:cs="Chalkboard" w:ascii="Chalkboard" w:hAnsi="Chalkboard"/>
                <w:i/>
                <w:sz w:val="22"/>
              </w:rPr>
              <w:t>Students will understand that know . . 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>What are the big idea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 xml:space="preserve">What specific understandings about them </w:t>
              <w:tab/>
              <w:t>are desired?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>What misunderstandings are predictab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ssential Questions: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2"/>
              </w:rPr>
              <w:t>•</w:t>
            </w:r>
            <w:r>
              <w:rPr>
                <w:rFonts w:eastAsia="Chalkboard" w:cs="Chalkboard" w:ascii="Chalkboard" w:hAnsi="Chalkboard"/>
                <w:sz w:val="22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 xml:space="preserve">What provocative questions will foster </w:t>
              <w:tab/>
              <w:t xml:space="preserve">inquiry, understanding, and transfer </w:t>
              <w:tab/>
              <w:t>of learning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  <w:t xml:space="preserve">Students will know . . . 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 xml:space="preserve">What key knowledge and skills will </w:t>
              <w:tab/>
              <w:t xml:space="preserve">students acquire as a result of this </w:t>
              <w:tab/>
              <w:t>unit?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 xml:space="preserve">What should they eventually be able to so </w:t>
              <w:tab/>
              <w:t xml:space="preserve">as a result of such knowledge and </w:t>
              <w:tab/>
              <w:t>skill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  <w:t>Students will be able to know . . 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ab/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Performance Tasks: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eastAsia="Chalkboard" w:cs="Chalkboard" w:ascii="Chalkboard" w:hAnsi="Chalkboard"/>
                <w:sz w:val="20"/>
              </w:rPr>
              <w:t xml:space="preserve"> </w:t>
            </w:r>
            <w:r>
              <w:rPr>
                <w:rFonts w:cs="Chalkboard" w:ascii="Chalkboard" w:hAnsi="Chalkboard"/>
                <w:sz w:val="20"/>
              </w:rPr>
              <w:t xml:space="preserve">Through what authentic performance </w:t>
              <w:tab/>
              <w:t xml:space="preserve">tasks will students demonstrate the </w:t>
              <w:tab/>
              <w:t>desired understandings?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0"/>
              </w:rPr>
              <w:t>•</w:t>
            </w:r>
            <w:r>
              <w:rPr>
                <w:rFonts w:cs="Chalkboard" w:ascii="Chalkboard" w:hAnsi="Chalkboard"/>
                <w:sz w:val="20"/>
              </w:rPr>
              <w:t xml:space="preserve">By what criteria will performances of </w:t>
              <w:tab/>
              <w:t>understanding be judg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Other Evidence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•</w:t>
            </w:r>
            <w:r>
              <w:rPr>
                <w:rFonts w:eastAsia="Chalkboard" w:cs="Chalkboard" w:ascii="Chalkboard" w:hAnsi="Chalkboard"/>
                <w:sz w:val="22"/>
              </w:rPr>
              <w:t xml:space="preserve"> </w:t>
            </w:r>
            <w:r>
              <w:rPr>
                <w:rFonts w:cs="Chalkboard" w:ascii="Chalkboard" w:hAnsi="Chalkboard"/>
                <w:sz w:val="22"/>
              </w:rPr>
              <w:t xml:space="preserve">Through what other evidence (e.g. </w:t>
              <w:tab/>
              <w:t xml:space="preserve">quizzes, tests, academic prompts, </w:t>
              <w:tab/>
              <w:t xml:space="preserve">observations, homework, journals) </w:t>
              <w:tab/>
              <w:t xml:space="preserve">will students demonstrate </w:t>
              <w:tab/>
              <w:t xml:space="preserve">achievement of the desired </w:t>
              <w:tab/>
              <w:t>results?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2"/>
              </w:rPr>
              <w:t>•</w:t>
            </w:r>
            <w:r>
              <w:rPr>
                <w:rFonts w:eastAsia="Chalkboard" w:cs="Chalkboard" w:ascii="Chalkboard" w:hAnsi="Chalkboard"/>
                <w:sz w:val="22"/>
              </w:rPr>
              <w:t xml:space="preserve"> </w:t>
            </w:r>
            <w:r>
              <w:rPr>
                <w:rFonts w:cs="Chalkboard" w:ascii="Chalkboard" w:hAnsi="Chalkboard"/>
                <w:sz w:val="22"/>
              </w:rPr>
              <w:t xml:space="preserve">How will students reflect upon and </w:t>
              <w:tab/>
              <w:t>self-assess their learning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Leaning Activities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 w:ascii="Chalkboard" w:hAnsi="Chalkboard"/>
                <w:sz w:val="22"/>
              </w:rPr>
              <w:t>What learning experiences and instruction will enable students to achiever the desired results? How will the design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 xml:space="preserve">W = Help the students know Where the unit is going and What is expected? Help the </w:t>
              <w:tab/>
              <w:t>teacher to know Where the students are coming form (prior knowledge, interests)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H = Hook all students and Hold their interest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E = Equip students, help them Experience the key ideas and Explore the issue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 = Provide opportunities to Rethink and Revise their understanding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E = Allow students to Evaluate their work and its implication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 = Be Tailored (personalized) to the different needs, interests, and abilities of learners?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0"/>
              </w:rPr>
              <w:t xml:space="preserve">O = Be Organized to maximize initial and sustained engagement as well as effective </w:t>
              <w:tab/>
              <w:t>learning?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ied on June 27, 2006 from page 22 of Understanding by Design by Grant Wiggins and Jay McTighe, Expanded 2</w:t>
    </w:r>
    <w:r>
      <w:rPr>
        <w:vertAlign w:val="superscript"/>
      </w:rPr>
      <w:t>nd</w:t>
    </w:r>
    <w:r>
      <w:rPr/>
      <w:t xml:space="preserve"> ed. </w:t>
    </w:r>
    <w:r>
      <w:rPr>
        <w:rFonts w:eastAsia="Symbol" w:cs="Symbol" w:ascii="Symbol" w:hAnsi="Symbol"/>
      </w:rPr>
      <w:t></w:t>
    </w:r>
    <w:r>
      <w:rPr/>
      <w:t xml:space="preserve"> 2005 by the Association for Supervision and Curriculum Development (ACC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Unit Title: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Teacher: Marcie T. Hull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Course: Technology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Date: Sept. 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3:38:00Z</dcterms:created>
  <dc:creator/>
  <dc:description/>
  <cp:keywords/>
  <dc:language>en-US</dc:language>
  <cp:lastModifiedBy>Shoemaker</cp:lastModifiedBy>
  <dcterms:modified xsi:type="dcterms:W3CDTF">2006-09-18T21:18:00Z</dcterms:modified>
  <cp:revision>3</cp:revision>
  <dc:subject/>
  <dc:title/>
</cp:coreProperties>
</file>